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Продажба на ПИ с идентификатор № 52249.2.189 землище с.Ново село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2600-223/05.02.2024 г. от Десислава Христова Атанасова-управител на „Дес Ант 2020“ ООД относно закупуване на ПИ № 52249.2.189 в землището на с.Ново село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И с идентификатор № 52249.2.189 е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. Същият е актуван с АЧОС № 19513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исаният имот е включен в приетата с Решение № 88/25.01.2024 г. на ОбС Програма за управление и разпореждане с имоти общинска собственост през 2024 г. с Решение № 234/25.04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тносно имота няма предявени реституционни претенции видно от Удостоверение изх.№ РД-12-04-39-1/02.04.2024г., издадено от Общинска служба „Земеделие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исмо наш вх.№ 2600-223-1/03.06.2024 г. Величка Стойнева-Кметски наместник на с.Ново село е изразила становище, че не възразява имота да бъде обявен за продажб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ПИ с идентификатор № 52249.2.189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 е определена пазарна цена в размер на </w:t>
      </w:r>
      <w:r>
        <w:rPr>
          <w:sz w:val="24"/>
          <w:szCs w:val="24"/>
          <w:u w:val="single"/>
          <w:lang w:val="bg-BG"/>
        </w:rPr>
        <w:t>10617 лв. /десет хиляди шестстотин и седемнадесет лева/-без ДДС или 3,89 лв./кв.м.</w:t>
      </w:r>
      <w:r>
        <w:rPr>
          <w:sz w:val="24"/>
          <w:szCs w:val="24"/>
          <w:lang w:val="bg-BG"/>
        </w:rPr>
        <w:t>, при данъчна оценка в размер на 78,5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365/13.06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ът е с трайно предназначение на територията: земеделска и не е УПИ по смисъла на ЗУТ, </w:t>
      </w:r>
      <w:r>
        <w:rPr>
          <w:color w:val="000000"/>
          <w:sz w:val="24"/>
          <w:szCs w:val="24"/>
          <w:lang w:val="bg-BG"/>
        </w:rPr>
        <w:t xml:space="preserve">поради което </w:t>
      </w:r>
      <w:r>
        <w:rPr>
          <w:sz w:val="24"/>
          <w:szCs w:val="24"/>
          <w:lang w:val="bg-BG"/>
        </w:rPr>
        <w:t>съгласно чл.45 ал.1 от Закона за данък върху добавената стойност сделката може да бъде освободена от ДДС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чл.35 ал.1 от ЗОС имота следва да бъде обявен за продажба чрез публичен търг или публично оповестен конкур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Общинският съвет да приеме решение за продажба ПИ с идентификатор № 52249.2.189 чрез търг с явно наддаван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еписка вх.№ 2600-223/2024г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АОС № 19513/2024 г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азарна оценка и данъчна оценка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готвил: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нж.Бр.Бодурова-Директор д-ия „ХСДЕОС“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оземлен имот с идентификатор № 52249.2.189 землище с.Ново сел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И с идентификатор № 52249.2.189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, актуван с АЧОС № 19513/2024 г., вписан в Служба по вписванията при начална тръжна цена </w:t>
      </w:r>
      <w:r>
        <w:rPr>
          <w:sz w:val="24"/>
          <w:szCs w:val="24"/>
          <w:u w:val="single"/>
          <w:lang w:val="bg-BG"/>
        </w:rPr>
        <w:t xml:space="preserve">10617 лв. /десет хиляди шестстотин и седемнадесет лева/-без ДДС или 3,89 лв./кв.м.. </w:t>
      </w:r>
      <w:r>
        <w:rPr>
          <w:sz w:val="24"/>
          <w:szCs w:val="24"/>
          <w:lang w:val="bg-BG"/>
        </w:rPr>
        <w:t>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3. Определя стъпка на наддаване 10 % от началната тръжна цен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0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5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8:00Z</dcterms:created>
  <dc:creator>branimira</dc:creator>
  <dc:description/>
  <cp:keywords/>
  <dc:language>en-US</dc:language>
  <cp:lastModifiedBy>branimira</cp:lastModifiedBy>
  <cp:lastPrinted>2024-06-14T11:37:00Z</cp:lastPrinted>
  <dcterms:modified xsi:type="dcterms:W3CDTF">2024-06-14T08:38:00Z</dcterms:modified>
  <cp:revision>2</cp:revision>
  <dc:subject/>
  <dc:title>О Б Щ И Н А   С А М О К О В</dc:title>
</cp:coreProperties>
</file>